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56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12.201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7/7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ooter"/>
        <w:tabs>
          <w:tab w:val="clear" w:pos="4677"/>
          <w:tab w:val="clear" w:pos="9355"/>
        </w:tabs>
        <w:ind w:right="39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заключении контрольно-счетной палаты Лотошинского муниципального района на проект решения Совета депутатов городского округа Лотошино «О внесении изменений в решение Совета депутатов сельского поселения Ошейкинское от 18.12.2018г. №220/39 «О бюджете сельского поселения Ошейкинское Лотошинского муниципального района Московской области на  2019  год и плановый период 2020 и 2021 годов»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1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заключение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сельского поселения Ошейкинское Лотошинского муниципального района Московской области от 18.12.2018г. №220/39 «О бюджете сельского поселения Ошейкинское Лотошинского муниципального района Московской области на  2019  год и  на плановый период 2020 и 2021 годов», Совет депутатов городского округа Лотошино,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Принять к сведению Заключение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сельского поселения Ошейкинское Лотошинского муниципального района Московской области от 18.12.2018 года №220/39 «О бюджете сельского поселения Ошейкинское Лотошинского муниципального района Московской области на 2019 год и на плановый период 2020 и 2021годов» от 18 декабря 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Опубликовать настоящее решение в  ГУ МО «Информационное агентство Лотошинского муниципального района Московской области» (газета «Сельская новь») и разместить на официальном сайте администрации городского округа Лотош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eastAsia="SimSun;宋体"/>
          <w:sz w:val="28"/>
          <w:szCs w:val="28"/>
        </w:rPr>
        <w:t>городского округа Лотошино</w:t>
      </w:r>
      <w:r>
        <w:rPr>
          <w:sz w:val="28"/>
          <w:szCs w:val="28"/>
        </w:rPr>
        <w:t xml:space="preserve">                                                    А.М. Глум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  <w:sz w:val="28"/>
          <w:szCs w:val="28"/>
        </w:rPr>
        <w:t xml:space="preserve">городского округа Лотошино                                                      </w:t>
      </w:r>
      <w:r>
        <w:rPr>
          <w:sz w:val="28"/>
          <w:szCs w:val="28"/>
        </w:rPr>
        <w:t>Е.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hanging="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ть: депутатам – 20 экз., отделам  администрации городского округа Лотошино, Контрольно-счетной палате городского округа Лотошино,  газете «Сельская новь», прокурору Лотошинского района, в дел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19-12-23T08:34:00Z</cp:lastPrinted>
  <dcterms:modified xsi:type="dcterms:W3CDTF">2019-12-23T05:35:00Z</dcterms:modified>
  <cp:revision>44</cp:revision>
  <dc:subject/>
  <dc:title/>
</cp:coreProperties>
</file>